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6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6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29030</wp:posOffset>
                </wp:positionH>
                <wp:positionV relativeFrom="paragraph">
                  <wp:posOffset>204470</wp:posOffset>
                </wp:positionV>
                <wp:extent cx="3911600" cy="2448560"/>
                <wp:effectExtent l="0" t="0" r="158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1760" cy="2448720"/>
                          <a:chOff x="0" y="0"/>
                          <a:chExt cx="3911760" cy="2448720"/>
                        </a:xfrm>
                      </wpg:grpSpPr>
                      <wps:wsp>
                        <wps:cNvSpPr txBox="1"/>
                        <wps:spPr>
                          <a:xfrm>
                            <a:off x="2997360" y="139680"/>
                            <a:ext cx="914400" cy="222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٦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42480" cy="2448720"/>
                          </a:xfrm>
                        </wpg:grpSpPr>
                        <pic:pic xmlns:pic="http://schemas.openxmlformats.org/drawingml/2006/picture">
                          <pic:nvPicPr>
                            <pic:cNvPr id="0" name="صورة 845" descr="07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96920" y="0"/>
                              <a:ext cx="745560" cy="110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صورة 846" descr="07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51560" y="0"/>
                              <a:ext cx="745560" cy="110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صورة 847" descr="07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745560" cy="110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صورة 848" descr="07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96920" y="1342440"/>
                              <a:ext cx="745560" cy="110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صورة 849" descr="07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051560" y="1342440"/>
                              <a:ext cx="745560" cy="110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صورة 850" descr="07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1342440"/>
                              <a:ext cx="745560" cy="110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pt;margin-top:16.1pt;width:308pt;height:192.8pt" coordorigin="1778,322" coordsize="6160,3856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498;top:542;width:1439;height:3497;mso-wrap-style:none;v-text-anchor:middle;mso-position-horizontal-relative:page" type="_x0000_t136">
                  <v:path textpathok="t"/>
                  <v:textpath on="t" fitshape="t" string="٦" style="font-family:&quot;Arial Black&quot;;font-size:12pt"/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1778;top:322;width:4319;height:385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صورة 845" stroked="f" o:allowincell="f" style="position:absolute;left:4923;top:322;width:1173;height:1741;mso-wrap-style:none;v-text-anchor:middle;mso-position-horizontal-relative:pag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صورة 846" stroked="f" o:allowincell="f" style="position:absolute;left:3434;top:322;width:1173;height:1741;mso-wrap-style:none;v-text-anchor:middle;mso-position-horizontal-relative:pag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صورة 847" stroked="f" o:allowincell="f" style="position:absolute;left:1778;top:322;width:1173;height:1741;mso-wrap-style:none;v-text-anchor:middle;mso-position-horizontal-relative:pag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صورة 848" stroked="f" o:allowincell="f" style="position:absolute;left:4923;top:2436;width:1173;height:1741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صورة 849" stroked="f" o:allowincell="f" style="position:absolute;left:3434;top:2436;width:1173;height:1741;mso-wrap-style:none;v-text-anchor:middle;mso-position-horizontal-relative:pag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صورة 850" stroked="f" o:allowincell="f" style="position:absolute;left:1778;top:2436;width:1173;height:1741;mso-wrap-style:none;v-text-anchor:middle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6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9:42:00Z</dcterms:created>
  <dc:creator>al-sabah</dc:creator>
  <dc:description/>
  <dc:language>en-US</dc:language>
  <cp:lastModifiedBy>al-sabah</cp:lastModifiedBy>
  <dcterms:modified xsi:type="dcterms:W3CDTF">2014-08-29T19:42:00Z</dcterms:modified>
  <cp:revision>2</cp:revision>
  <dc:subject/>
  <dc:title/>
</cp:coreProperties>
</file>